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6"/>
        </w:rPr>
      </w:pPr>
      <w:r>
        <w:rPr>
          <w:rFonts w:cs="Liberation Serif" w:ascii="Liberation Serif" w:hAnsi="Liberation Serif"/>
          <w:sz w:val="26"/>
        </w:rPr>
        <w:t xml:space="preserve">от 23.05.2019г. </w:t>
        <w:tab/>
        <w:tab/>
        <w:tab/>
        <w:tab/>
        <w:tab/>
        <w:tab/>
        <w:t xml:space="preserve">   </w:t>
        <w:tab/>
        <w:t xml:space="preserve">                            № 1170</w:t>
      </w:r>
    </w:p>
    <w:p>
      <w:pPr>
        <w:pStyle w:val="Style14"/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41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б утверждении цен на платные дополнительные услуги, оказываемые Муниципальным автономным учреждением дополнительного образования детей детским оздоровительно-образовательным центром «Чайк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 п.4 ч.1 ст.17 Федерального закона от 06.10.2003г.                  №131-ФЗ «Об общих принципах организации местного самоуправления                      в Российской Федерации», Федеральным законом от 03.11.2006г. №174-ФЗ                    «Об автономных учреждениях», решением Думы Серовского городского округа  от 30.10.2012г. №83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Серовского городского округа», руководствуясь ст.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</w:r>
      <w:r>
        <w:rPr>
          <w:rFonts w:cs="Liberation Serif" w:ascii="Liberation Serif" w:hAnsi="Liberation Serif"/>
          <w:sz w:val="27"/>
          <w:szCs w:val="27"/>
        </w:rPr>
        <w:t>Утвердить цены на платные дополнительные услуги, осуществляемые сверх установленного муниципального задания, оказываемые Муниципальным автономным учреждением дополнительного образования детей детским оздоровительно-образовательным центром «Чайка» (прилагаю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</w:t>
        <w:tab/>
        <w:t>Постановление администрации Серовского городского округа                   от 17.05.2018г. №663 «Об утверждении цен на платные дополнительные услуги, оказываемые Муниципальным автономным учреждением дополнительного образования детей детским оздоровительно-образовательным центром «Чайка» признать утратившим сил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</w:t>
        <w:tab/>
        <w:t>Настоящее постановление вступает в силу с момента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4.</w:t>
        <w:tab/>
        <w:t>Опубликовать настоящее постановление в газете «Серовский рабочий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5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Серовского 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В.В. Сизиков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Ы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еровского городского округа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3.05.2019г. № 1170</w:t>
      </w:r>
    </w:p>
    <w:p>
      <w:pPr>
        <w:pStyle w:val="Normal"/>
        <w:autoSpaceDE w:val="false"/>
        <w:ind w:left="513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513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ны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платные дополнительные услуги, оказываемые Муниципальным автономным учреждением дополнительного образования детей детским оздоровительно-образовательным центром «Чайк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860"/>
        <w:gridCol w:w="1984"/>
      </w:tblGrid>
      <w:tr>
        <w:trPr>
          <w:trHeight w:val="322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ind w:left="-12"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цены </w:t>
            </w:r>
          </w:p>
          <w:p>
            <w:pPr>
              <w:pStyle w:val="Normal"/>
              <w:ind w:left="-12"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НДС не предусмотрен)</w:t>
            </w:r>
          </w:p>
          <w:p>
            <w:pPr>
              <w:pStyle w:val="Normal"/>
              <w:ind w:left="-12"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руб.) *</w:t>
            </w:r>
          </w:p>
        </w:tc>
      </w:tr>
      <w:tr>
        <w:trPr>
          <w:trHeight w:val="322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 Организация отдыха детей, молодежи, родителей в 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Ц «Чайка»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1. Один день пребывания (без учета питания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1 ден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7,97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2. Один день пребывания (с одноразовым питанием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1 ден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1,8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3. Один день пребывания (с двухразовым питанием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1 ден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71,84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4. Один день пребывания (с трехразовым питанием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1 ден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39,61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5.  Дополнительно второй день пребывания (без учета питания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дель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 второй день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0,16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6.  Дополнительно второй день пребывания (с одноразовым питанием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дель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 второй день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7.  Дополнительно второй день пребывания (с двухразовым питанием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дель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 второй день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4,04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1.8.  Дополнительно второй день пребывания (с трехразовым питанием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дель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 второй день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1,80</w:t>
            </w:r>
          </w:p>
        </w:tc>
      </w:tr>
      <w:tr>
        <w:trPr>
          <w:trHeight w:val="2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. Организация и обеспечение оздоровления детей в каникулярное врем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в загородном оздоровительном лагере на базе ОЦ «Веселый бор» и «Чайка», в период с 01 июня по 31 августа 2019 года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.1. Всего стоимость путев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21 ден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 372,83</w:t>
            </w:r>
          </w:p>
        </w:tc>
      </w:tr>
      <w:tr>
        <w:trPr>
          <w:trHeight w:val="55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.2. Один день пребыван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1 ребенк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 112,99</w:t>
            </w:r>
          </w:p>
        </w:tc>
      </w:tr>
      <w:tr>
        <w:trPr>
          <w:trHeight w:val="2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3. Организация отдыха дете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палаточном лагере на базе ОЦ «Веселый бор» и «Чайка», в период с 01 июня по 31 августа 2019 года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.1. Всего стоимость путев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14 дне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 916,81</w:t>
            </w:r>
          </w:p>
        </w:tc>
      </w:tr>
      <w:tr>
        <w:trPr>
          <w:trHeight w:val="5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.2. Один день пребыван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1 ребенк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8,34</w:t>
            </w:r>
          </w:p>
        </w:tc>
      </w:tr>
      <w:tr>
        <w:trPr>
          <w:trHeight w:val="584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рганизация и обеспечение оздоровления детей в каникулярное врем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в загородном оздоровительном лагере на базе ОЦ «Веселый бор», в период с 16 августа по 29 августа 2019 года</w:t>
            </w:r>
          </w:p>
        </w:tc>
      </w:tr>
      <w:tr>
        <w:trPr>
          <w:trHeight w:val="5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4.1. Всего стоимость путев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14 дне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 886,73</w:t>
            </w:r>
          </w:p>
        </w:tc>
      </w:tr>
      <w:tr>
        <w:trPr>
          <w:trHeight w:val="5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4.2. Один день пребыван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1 ребенк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7,62</w:t>
            </w:r>
          </w:p>
        </w:tc>
      </w:tr>
      <w:tr>
        <w:trPr>
          <w:trHeight w:val="584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рганизация и обеспечение оздоровления детей в каникулярное врем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в загородном оздоровительном лагере на базе ОЦ «Чайка», в период с 28 октября по 03 ноября 2019 года</w:t>
            </w:r>
          </w:p>
        </w:tc>
      </w:tr>
      <w:tr>
        <w:trPr>
          <w:trHeight w:val="5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5.1. Всего стоимость путев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 путевка продолжительностью 7 дне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 437,79</w:t>
            </w:r>
          </w:p>
        </w:tc>
      </w:tr>
      <w:tr>
        <w:trPr>
          <w:trHeight w:val="5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5.2. Один день пребыван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1 ребенк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6,83</w:t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мечание: * согласно пп.4 п.2 ст.149 второй части Налогового кодекса Российской Федерации услуги по проведению занятий с несовершеннолетними детьми освобождаются от уплаты налога на добавленную стоимость.</w:t>
      </w:r>
    </w:p>
    <w:p>
      <w:pPr>
        <w:pStyle w:val="TextBody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47:00Z</dcterms:created>
  <dc:creator>User</dc:creator>
  <dc:description/>
  <cp:keywords/>
  <dc:language>en-US</dc:language>
  <cp:lastModifiedBy>shishkina</cp:lastModifiedBy>
  <cp:lastPrinted>2012-05-04T14:38:00Z</cp:lastPrinted>
  <dcterms:modified xsi:type="dcterms:W3CDTF">2019-05-23T04:45:00Z</dcterms:modified>
  <cp:revision>4</cp:revision>
  <dc:subject/>
  <dc:title> </dc:title>
</cp:coreProperties>
</file>